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6880" cy="52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САНДОВСКОГО РАЙОН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Тверская область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Heading2"/>
        <w:jc w:val="both"/>
        <w:rPr/>
      </w:pPr>
      <w:r>
        <w:rPr>
          <w:sz w:val="24"/>
          <w:szCs w:val="24"/>
        </w:rPr>
        <w:t xml:space="preserve">18.07.2017                                                         п. Сандово                                                            № 2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шение Собрания депутатов Сандовского района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45 от 08.12.2016г. «О бюджете муниципального образования </w:t>
      </w:r>
    </w:p>
    <w:p>
      <w:pPr>
        <w:pStyle w:val="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андовский район» Тверской области на 2017 год и плановый период 2018 и 2019 годов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нести изменения в решение Собрания депутатов Сандовского района № 45 от 08.12.2016г. «О бюджете муниципального образования «Сандовский район» Тверской области на 2017 год и плановый период 2018 и 2019 годов»:</w:t>
        <w:tab/>
        <w:t xml:space="preserve">     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В статье 1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1 и 2 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1.Утвердить основные характеристики бюджета муниципального образования «Сандовский район» Тверской области на 2017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бщий объем доходов местного бюджета в сумме 146 276,2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местного бюджета в сумме 147 874,0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в сумме 1 597,8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объем межбюджетных трансфертов, получаемых из других бюджетов бюджетной системы Российской Федерации в 2017 году в сумме 96 114,5 тыс. руб.»           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Приложение 1 «Источники финансирования дефицита районного бюджета МО «Сандовский район» на 2017 год и плановый период 2018 и 2019 годов» изложить в новой редакции согласно приложению 1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3.Приложение 7 «</w:t>
      </w:r>
      <w:r>
        <w:rPr>
          <w:bCs/>
          <w:sz w:val="24"/>
          <w:szCs w:val="24"/>
        </w:rPr>
        <w:t>Прогнозируемые доходы  районного бюджета Сандовского района по группам, подгруппам, статьям, подстатьям и элементам доходов классификации доходов бюджетов Российской Федерации  на 2017 год и плановый период 2018 и 2019 годов</w:t>
      </w:r>
      <w:r>
        <w:rPr>
          <w:sz w:val="24"/>
          <w:szCs w:val="24"/>
        </w:rPr>
        <w:t>» изложить в новой редакции согласно приложению 2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4.Приложение 8 «Распределение расходов районного бюджета </w:t>
      </w:r>
      <w:r>
        <w:rPr>
          <w:bCs/>
          <w:sz w:val="24"/>
          <w:szCs w:val="24"/>
        </w:rPr>
        <w:t>на 2017 год и плановый период 2018 и 2019 годов</w:t>
      </w:r>
      <w:r>
        <w:rPr>
          <w:sz w:val="24"/>
          <w:szCs w:val="24"/>
        </w:rPr>
        <w:t xml:space="preserve"> по разделам и подразделам классификации расходов бюджета» изложить в новой редакции согласно приложению 3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5.Приложение 9 «Распределение бюджетных ассигнований районного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bCs/>
          <w:sz w:val="24"/>
          <w:szCs w:val="24"/>
        </w:rPr>
        <w:t>на 2017 год и плановый период 2018 и 2019 годов</w:t>
      </w:r>
      <w:r>
        <w:rPr>
          <w:sz w:val="24"/>
          <w:szCs w:val="24"/>
        </w:rPr>
        <w:t>» изложить в новой редакции согласно приложению 4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Приложение  10 «Ведомственная структура расходов район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bCs/>
          <w:sz w:val="24"/>
          <w:szCs w:val="24"/>
        </w:rPr>
        <w:t>на 2017 год и плановый период 2018 и 2019 годов</w:t>
      </w:r>
      <w:r>
        <w:rPr>
          <w:sz w:val="24"/>
          <w:szCs w:val="24"/>
        </w:rPr>
        <w:t>» изложить в новой редакции согласно приложению 5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7.Приложение 11 «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районного бюджета </w:t>
      </w:r>
      <w:r>
        <w:rPr>
          <w:bCs/>
          <w:sz w:val="24"/>
          <w:szCs w:val="24"/>
        </w:rPr>
        <w:t>на 2017 год и плановый период 2018 и 2019 годов</w:t>
      </w:r>
      <w:r>
        <w:rPr>
          <w:sz w:val="24"/>
          <w:szCs w:val="24"/>
        </w:rPr>
        <w:t>» изложить в новой редакции согласно приложению 6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8. Приложение 3 «Перечень и коды главных администраторов доходов районного бюджета </w:t>
      </w:r>
      <w:r>
        <w:rPr>
          <w:bCs/>
          <w:sz w:val="24"/>
          <w:szCs w:val="24"/>
        </w:rPr>
        <w:t>на 2017 год и на плановый период 2018 и 2019 годов»  дополнить  следующими пунктам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54"/>
        <w:gridCol w:w="6598"/>
      </w:tblGrid>
      <w:tr>
        <w:trPr>
          <w:cantSplit w:val="true"/>
        </w:trPr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аименование главного администратора доходов местного бюджета/ Наименование кода группы, подгруппы, статьи, вида доходов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д главно-го адми-нистрато-ра доход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доходов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андов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 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1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8 05 0000 15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развития и укрепления материально технической базы муниципальных домов культуры, поддержку творческой деятельности муниципальных театров в городах с численностью  населения до 300 тысяч человек </w:t>
            </w:r>
          </w:p>
        </w:tc>
      </w:tr>
    </w:tbl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Настоящее решение  вступает в силу  со дня подписания и подлежит опубликовани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андовского района                                                       О.Н. Гряз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утатов Сандовского района                                                О.В. Смир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41:00Z</dcterms:created>
  <dc:creator>11</dc:creator>
  <dc:description/>
  <dc:language>en-US</dc:language>
  <cp:lastModifiedBy/>
  <cp:lastPrinted>2017-07-21T14:57:00Z</cp:lastPrinted>
  <dcterms:modified xsi:type="dcterms:W3CDTF">2017-07-21T11:57:55Z</dcterms:modified>
  <cp:revision>14</cp:revision>
  <dc:subject/>
  <dc:title>СОБРАНИЕ ДЕПУТАТОВ САНДОВСКОГО РАЙОНА</dc:title>
</cp:coreProperties>
</file>